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OGGETTO: Procedura negoziata telematica ex art. 36 comma 2 lettera a) del D. Lgs. n. 50/2016 per l’affidamento della fornitura di n. 2 cisto – uretro – fibroscopi flessibili e relativi accessori per le necessità della S. S. di Chirurgia Urologica del Presidio Ospedaliero “San Pio da Pietrelcina” di Castellaneta della Asl Taranto – Cig Z4B245E91B –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12.000,00 (in lettere dodic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5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6"/>
        <w:gridCol w:w="1136"/>
        <w:gridCol w:w="1445"/>
        <w:gridCol w:w="1260"/>
        <w:gridCol w:w="1080"/>
        <w:gridCol w:w="1260"/>
        <w:gridCol w:w="1620"/>
        <w:gridCol w:w="1800"/>
        <w:gridCol w:w="1881"/>
        <w:gridCol w:w="219"/>
      </w:tblGrid>
      <w:tr>
        <w:trPr>
          <w:trHeight w:val="82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STO – URETRO – FIBROSCOP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15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SSORI</w:t>
            </w:r>
          </w:p>
        </w:tc>
      </w:tr>
      <w:tr>
        <w:trPr>
          <w:trHeight w:val="567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za da biopsia dentata 1050 mm. circa, flessibile e autoclavabile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za da biopsia 1050 mm. circa, flessibile e autoclavabile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za bioptica 700 mm. circa flessibile e autoclavabile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za da biopsia 1050 mm. circa con puntale, flessibile e autoclavabile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za da recupero 700 mm. circa flessibile e autoclavabile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za da recupero corpi estranei (cateteri uretrali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" w:ascii="Calisto MT" w:hAnsi="Calisto MT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8-07-17T14:19:00Z</dcterms:modified>
  <cp:revision>44</cp:revision>
  <dc:subject/>
  <dc:title>LOTTO N_____________</dc:title>
</cp:coreProperties>
</file>